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739347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88925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722566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